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3705:206 по адресу: Ставропольский край, г Ставрополь, ДНТ «Лесник», уч. № 37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3705:206 по адресу: Ставропольский край,                           г Ставрополь, ДНТ «Лесник», уч. № 37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3-25T11:24:00Z</dcterms:modified>
  <cp:revision>2</cp:revision>
  <dc:subject/>
  <dc:title>Приложение 3</dc:title>
</cp:coreProperties>
</file>